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159828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254599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798459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